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IWZ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</w:rPr>
        <w:t xml:space="preserve">Znak sprawy: </w:t>
      </w:r>
      <w:bookmarkStart w:id="0" w:name="_GoBack"/>
      <w:bookmarkEnd w:id="0"/>
      <w:r>
        <w:rPr>
          <w:rFonts w:cs="Arial" w:ascii="Arial" w:hAnsi="Arial"/>
          <w:b/>
          <w:bCs/>
          <w:color w:val="000000"/>
        </w:rPr>
        <w:t>ZP.271.26.2017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lineRule="auto" w:line="300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Heading1"/>
        <w:spacing w:lineRule="auto" w:line="300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FORMULARZ OFERTOWY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Nazwa i siedziba Zamawiającego: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Ustrzyki Dolne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l. Mikołaja Kopernika 1</w:t>
      </w:r>
    </w:p>
    <w:p>
      <w:pPr>
        <w:pStyle w:val="Normal"/>
        <w:spacing w:lineRule="auto" w:line="30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38-700 Ustrzyki Dolne, woj. podkarpackie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A. Dane Wykonawcy / Wykonawców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Cs/>
                <w:sz w:val="26"/>
                <w:szCs w:val="22"/>
              </w:rPr>
            </w:pPr>
            <w:r>
              <w:rPr>
                <w:rFonts w:cs="Arial" w:ascii="Arial" w:hAnsi="Arial"/>
                <w:b/>
                <w:iCs/>
                <w:sz w:val="26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b/>
                <w:iCs/>
                <w:szCs w:val="22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Cs w:val="22"/>
              </w:rPr>
              <w:footnoteReference w:id="2"/>
            </w:r>
            <w:r>
              <w:rPr>
                <w:rFonts w:cs="Arial" w:ascii="Arial" w:hAnsi="Arial"/>
                <w:iCs/>
                <w:szCs w:val="22"/>
              </w:rPr>
              <w:t xml:space="preserve">.Nazwa </w:t>
            </w:r>
            <w:r>
              <w:rPr>
                <w:rFonts w:cs="Arial" w:ascii="Arial" w:hAnsi="Arial"/>
                <w:szCs w:val="22"/>
              </w:rPr>
              <w:t>albo imię i nazwisko</w:t>
            </w:r>
            <w:r>
              <w:rPr>
                <w:rFonts w:cs="Arial" w:ascii="Arial" w:hAnsi="Arial"/>
                <w:iCs/>
                <w:szCs w:val="22"/>
              </w:rPr>
              <w:t xml:space="preserve">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NIP ………………………….…….,  REGON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adres korespondencyjny: ……………………………………………………………….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umer telefonu: …................................................................................................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……………..………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iCs/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28.9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-8890</wp:posOffset>
                      </wp:positionV>
                      <wp:extent cx="157480" cy="17018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28.35pt;margin-top:-0.7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B. Oferowany przedmiot zamówi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dpowiadając na ogłoszenie o zamówieniu pn.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budowa kotłowni dla potrzeb c.o. w Zespole Szkół w Ropience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ind w:left="322" w:hanging="284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Zobowiązuję/zobowiązujemy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się do wykonania zamówienia w zakresie objętym Specyfikacją Istotnych Warunków Zamówienia, za łączną </w:t>
            </w: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  <w:t>cenę ryczałtową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22" w:hanging="0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brutt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:  .......................................................................................................................... zł., 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słownie brutto: ……………............................................................................................zł.).</w:t>
            </w:r>
          </w:p>
          <w:p>
            <w:pPr>
              <w:pStyle w:val="Normal"/>
              <w:spacing w:lineRule="auto" w:line="360"/>
              <w:ind w:firstLine="322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netto</w:t>
              <w:tab/>
              <w:t xml:space="preserve">        ................................................................. zł</w:t>
            </w:r>
          </w:p>
          <w:p>
            <w:pPr>
              <w:pStyle w:val="Normal"/>
              <w:spacing w:lineRule="auto" w:line="360"/>
              <w:ind w:firstLine="322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datek VAT 23 %</w:t>
              <w:tab/>
              <w:t>.................................................. zł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enę Wykonawca wylicza w oparciu o przedmiar robót i kosztorys ofertowy. Wszystkie kwoty  wyrażone  w wyłącznie walucie polskiej z dokładnością do dwóch miejsc po przecinku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ind w:left="322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/oferujemy: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224790</wp:posOffset>
                      </wp:positionV>
                      <wp:extent cx="790575" cy="241935"/>
                      <wp:effectExtent l="5715" t="5715" r="4445" b="444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101.45pt;margin-top:17.7pt;width:62.2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ługość okresu gwarancji na roboty budowlane oraz zamontowane materiały 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rządzenia                   miesięcy od dnia podpisania protokołu odbioru końcowego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4"/>
            </w:r>
          </w:p>
        </w:tc>
      </w:tr>
      <w:tr>
        <w:trPr>
          <w:trHeight w:val="127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Oświadczam/y, że powyższa cena zawierają wszystkie koszty, jakie ponosi Zamawiający w 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świadczam/y, że oferujemy realizację zamówienia w terminie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o dnia 15.09.2017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zapoznałem/liśmy się z wymaganiami Zamawiającego, dotyczącymi przedmiotu zamówienia, zamieszczonymi w Specyfikacji Istotnych Warunków Zamówienia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uważam/y się za związanych niniejszą ofertą przez okres 30 dni od upływu terminu składania ofert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/y, że zrealizuję/emy zamówienie zgodnie ze Specyfikacją Istotnych Warunków Zamówienia, Szczegółowym Opisem Przedmiotu Zamówienia i wzorem umow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 nr ........................do nr ......................... stanowią tajemnicę przedsiębiorstwa w 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ium zostało wniesione w form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dium należy zwrócić na nr konta: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…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 banku: 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spacing w:before="120" w:after="0"/>
              <w:ind w:left="426" w:hanging="25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425" w:hanging="0"/>
              <w:jc w:val="both"/>
              <w:rPr/>
            </w:pPr>
            <w:r>
              <w:rPr>
                <w:rFonts w:cs="Arial" w:ascii="Arial" w:hAnsi="Arial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suppressAutoHyphens w:val="true"/>
              <w:spacing w:before="120" w:after="0"/>
              <w:ind w:left="720" w:hanging="544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1" w:name="__Fieldmark__0_4116215123"/>
            <w:bookmarkStart w:id="2" w:name="__Fieldmark__0_4116215123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3" w:name="__Fieldmark__1_4116215123"/>
            <w:bookmarkStart w:id="4" w:name="__Fieldmark__1_4116215123"/>
            <w:bookmarkEnd w:id="4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iCs/>
                <w:sz w:val="22"/>
                <w:szCs w:val="22"/>
              </w:rPr>
              <w:t>.…………………………..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uppressAutoHyphens w:val="true"/>
              <w:spacing w:lineRule="auto" w:line="36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r telefonu ………………….…………………………………….............................................</w:t>
            </w:r>
          </w:p>
          <w:p>
            <w:pPr>
              <w:pStyle w:val="Normal"/>
              <w:suppressAutoHyphens w:val="true"/>
              <w:spacing w:lineRule="auto" w:line="360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-mail: ………………………………………………………...................................................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365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7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401"/>
              <w:gridCol w:w="3106"/>
              <w:gridCol w:w="1963"/>
            </w:tblGrid>
            <w:tr>
              <w:trPr>
                <w:trHeight w:val="557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MS Mincho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Mincho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" w:hAnsi="Arial" w:eastAsia="MS Mincho;MS Mincho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Mincho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Mincho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Mincho" w:cs="Arial" w:ascii="Arial" w:hAnsi="Arial"/>
                      <w:b/>
                      <w:sz w:val="18"/>
                      <w:szCs w:val="18"/>
                    </w:rPr>
                    <w:t>Część zamówienia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MS Mincho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eastAsia="MS Mincho;MS Mincho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MS Mincho" w:cs="Arial" w:ascii="Arial" w:hAnsi="Arial"/>
                      <w:b/>
                      <w:iCs/>
                      <w:sz w:val="18"/>
                      <w:szCs w:val="18"/>
                    </w:rPr>
                    <w:t>PLN)lub procentowy udział podwykonawstwa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" w:hAnsi="Arial" w:eastAsia="MS Mincho;MS Mincho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Mincho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MS Mincho" w:cs="Arial"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Mincho" w:cs="Arial"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Mincho" w:cs="Arial"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Mincho" w:cs="Arial"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MS Mincho" w:cs="Arial"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Mincho" w:cs="Arial"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" w:hAnsi="Arial" w:eastAsia="MS Mincho;MS Mincho" w:cs="Arial"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Mincho" w:cs="Arial"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9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Mincho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b/>
                      <w:bCs/>
                      <w:sz w:val="16"/>
                      <w:szCs w:val="16"/>
                    </w:rPr>
                    <w:t>RAZEM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Mincho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" w:hAnsi="Arial" w:eastAsia="MS Mincho;MS Mincho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MS Mincho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9"/>
              </w:tabs>
              <w:spacing w:lineRule="auto" w:line="30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9"/>
          <w:tab w:val="left" w:pos="902" w:leader="none"/>
        </w:tabs>
        <w:autoSpaceDE w:val="fals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składania oświadczenia woli w imieniu wykonawcy)</w:t>
            </w:r>
          </w:p>
        </w:tc>
      </w:tr>
    </w:tbl>
    <w:p>
      <w:pPr>
        <w:pStyle w:val="Normal"/>
        <w:spacing w:lineRule="auto" w:line="30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17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5" w:name="OLE_LINK45"/>
    <w:bookmarkStart w:id="6" w:name="OLE_LINK45"/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</w:r>
    <w:r>
      <w:rPr>
        <w:rFonts w:cs="Arial" w:ascii="Arial" w:hAnsi="Arial"/>
        <w:sz w:val="18"/>
        <w:szCs w:val="18"/>
        <w:bdr w:val="single" w:sz="4" w:space="0" w:color="000000"/>
      </w:rPr>
      <w:t>Zał. nr 2 do SIWZ - Wzór formularza ofertowego</w:t>
      <w:tab/>
      <w:t xml:space="preserve">Strona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4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4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bookmarkEnd w:id="6"/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amawiający określa minimalną oraz maksymalną długość okresu gwarancji, w przedziale od 36 miesięcy do 60 miesięcy. W przypadku zaoferowania przez Wykonawcę długości gwarancji krótszego niż 36 m-cy, Zamawiający ofertę odrzuci. W przypadku, gdy Wykonawca w ogóle nie wskaże w ofercie oferowanego okresu gwarancji zamawiający przyjmie, że Wykonawca nie oferuje gwarancji, i ofertę odrzuci. Wykonawca może zaproponować długość okresu gwarancji dłuższy niż wyznaczony maksymalny 60 miesięcy, jednak w tym przypadku Zamawiający przyjmie do obliczeń wartość 60 m-cy - najdłuższy przyjęty w kryterium oceny ofert „Długość okresu gwarancji na roboty budowlane oraz zamontowane elementy i urządzenia”. Wykonawcy oferują długości okresu gwarancji w pełnych miesiącach (w przedziale od 36 do 60 miesięcy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Arial" w:ascii="Cambria" w:hAnsi="Cambria"/>
          <w:iCs/>
          <w:sz w:val="16"/>
          <w:szCs w:val="16"/>
        </w:rPr>
        <w:t>ależy podać rodzaj każdego towaru / usługi oraz wartość bez podatku V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i/>
      <w:sz w:val="24"/>
    </w:rPr>
  </w:style>
  <w:style w:type="character" w:styleId="WW8Num17z0">
    <w:name w:val="WW8Num17z0"/>
    <w:qFormat/>
    <w:rPr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eastAsia="Symbol" w:cs="Symbol"/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mbria" w:hAnsi="Cambria" w:eastAsia="Times New Roman" w:cs="Segoe UI"/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basedOn w:val="Domylnaczcionkaakapitu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0:00Z</dcterms:created>
  <dc:creator>Robert Słowikowski</dc:creator>
  <dc:description/>
  <cp:keywords/>
  <dc:language>en-US</dc:language>
  <cp:lastModifiedBy>Jacek Kłodowski</cp:lastModifiedBy>
  <cp:lastPrinted>2017-03-03T11:05:00Z</cp:lastPrinted>
  <dcterms:modified xsi:type="dcterms:W3CDTF">2017-05-29T07:06:00Z</dcterms:modified>
  <cp:revision>9</cp:revision>
  <dc:subject/>
  <dc:title>O F E R T A</dc:title>
</cp:coreProperties>
</file>